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топа Апостола на Петербургской земле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color w:val="000000"/>
          <w:sz w:val="28"/>
          <w:szCs w:val="22"/>
        </w:rPr>
      </w:pPr>
      <w:r>
        <w:rPr>
          <w:rFonts w:cs="Times New Roman"/>
          <w:bCs w:val="false"/>
          <w:i/>
          <w:color w:val="000000"/>
          <w:sz w:val="28"/>
          <w:szCs w:val="22"/>
        </w:rPr>
        <w:t>Три столетия Петербургского Православия (заметки после юбилея)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color w:val="000000"/>
          <w:sz w:val="28"/>
          <w:szCs w:val="22"/>
        </w:rPr>
      </w:pPr>
      <w:r>
        <w:rPr>
          <w:rFonts w:cs="Times New Roman"/>
          <w:bCs w:val="false"/>
          <w:i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>Когда мы ставим рядом слова "Санкт-Петербург" и "Святая Русь", разговор об истории становится неизбежным. Слишком многое  стоит  между  этими  словами.  Слишком  многое искусственно пытаются втиснуть между ними...</w:t>
      </w:r>
    </w:p>
    <w:p>
      <w:pPr>
        <w:pStyle w:val="TextBodyIndent"/>
        <w:rPr>
          <w:szCs w:val="22"/>
        </w:rPr>
      </w:pPr>
      <w:r>
        <w:rPr/>
        <w:t>…</w:t>
      </w:r>
      <w:r>
        <w:rPr/>
        <w:t>но надо сказать, что и саму нынешнюю демократическую идеологию, с её необузданной жаждой реформ во имя самих реформ, с её патологическим равнодушием к Православию и судьбе русского народа, многое роднит с петровской, как, впрочем, и с большевистской, эпох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мы ставим рядом слова "Санкт-Петербург" и "Святая Русь", разговор об истории становится неизбежным. Слишком многое  стоит  между  этими  словами.  Слишком  многое искусственно пытаются втиснуть между ним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еня всегда смущали разговоры о некоей петербуржской национальности, которые особенно активно зазвучали в нашем городе в девяностые г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ошибочно думать, будто мысль о Санкт-Петербурге, как не совсем русском городе, является изобретением нынешних демократов. Увы... Мысль эта, то прячась в глубину художественных обобщений, то в переломные для нашей истории годы проявляясь на уровне политических решений, живёт вот уже три столетия, врастает своими корнями в петровское врем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, как это ни горько, но надо сказать, что и саму нынешнюю демократическую идеологию, с её необузданной жаждой реформ во имя самих реформ, с её патологическим равнодушием к Православию и судьбе русского народа, многое роднит с петровской, как, впрочем, и с большевистской, эпох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бщественном сознании сложилось довольно устойчивое  убеждение,   будто   земли   вокруг Петербурга в допетровские времена представляли   собою   неведомую   и   чуждую Православной Руси территор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что странно... Мы твёрдо помним, что   свет   Православия   воссиял   над Ладогой задолго до крещения Руси, и это отсюда,    из    древнего    уже    тогда Валаамского монастыря, отправился крестить язычников ростовской земли преподобный Авраамий. Всем известно, что и первая, самая древняя столица Руси, Старая Ладога тоже находится всего в двух часах езды на автобусе от нашего города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Со школьной скамьи знаем мы и то, что всего в нескольких километрах от городской черты современного Петербурга, в устье реки Ижоры,  в   1240 году произошла знаменитая Невская битва, в которой святой благоверный князь Александр Невский разгромил шведов, и тем самым предотвратил организованный римским папой крестовый поход на Рус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И всё равно, хотя мы знаем и помним это, но помним, не связывая эти факты с Петербургом. Веками намеленная русская земля, что окружает наш город, как бы отделена от него. Впрочем, почему "как бы"? Если мы сомкнём линиями Валаам и устье Ижоры, Старую Ладогу и устье Ижоры, получится наконечник стрелы, точно нацеленной на Петербург, но ещё не долетевшей до города, который был основан по благословению святителя Митрофана Воронежског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Это поразительно, но в этом - вся суть петровских реформ. Они накладывались на Россию, нисколько не сообразуясь с её православными традициями и историей, и вместе с тем были благословлены униженной и оскорблённой Петром Русской Церков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Возможно, подсознательно, но Петр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2"/>
        </w:rPr>
        <w:t xml:space="preserve"> выбрал для нашего города именно то место древней земли, которое было пустым, которое и не могло быть никем населено в силу незащищённости от природных катаклизм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Сюда уводил Пётр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2"/>
        </w:rPr>
        <w:t xml:space="preserve"> созидаемую им империю, здесь, на заливаемом наводнениями пространстве земли, пытался укрыться он от нелюбимой им Святой Рус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Но было святительское благословение городу, сюда была нацелена стрела русской православной истории и - вот оно Божие чудо! - спасая и отмаливая невский Вавилон, является здесь величайшая русская святая – блаженная </w:t>
      </w:r>
      <w:r>
        <w:rPr>
          <w:rFonts w:cs="Times New Roman"/>
          <w:color w:val="FF0000"/>
          <w:sz w:val="28"/>
          <w:szCs w:val="22"/>
        </w:rPr>
        <w:t>Ксения Петербургская</w:t>
      </w:r>
      <w:r>
        <w:rPr>
          <w:rFonts w:cs="Times New Roman"/>
          <w:color w:val="000000"/>
          <w:sz w:val="28"/>
          <w:szCs w:val="22"/>
        </w:rPr>
        <w:t xml:space="preserve">... </w:t>
      </w:r>
      <w:r>
        <w:rPr>
          <w:rFonts w:cs="Times New Roman"/>
          <w:bCs w:val="false"/>
          <w:color w:val="000000"/>
          <w:sz w:val="28"/>
          <w:szCs w:val="22"/>
        </w:rPr>
        <w:t>Словно ангел, откуда-то из самых сокровенных глубин Святой Руси возникает она в душноватой и мутной атмосфере царствования Анны Иоанновны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И если продолжить сравнение православной истории Петербурга со стрелой, если продолжить на карте полёт её, мы увидим, что острие стрелы упрётся в Кронштадт - город, где предстоит просиять святому </w:t>
      </w:r>
      <w:r>
        <w:rPr>
          <w:rFonts w:cs="Times New Roman"/>
          <w:color w:val="FF0000"/>
          <w:sz w:val="28"/>
          <w:szCs w:val="22"/>
        </w:rPr>
        <w:t>Иоанну Кронштадтском</w:t>
      </w:r>
      <w:r>
        <w:rPr>
          <w:rFonts w:cs="Times New Roman"/>
          <w:color w:val="000000"/>
          <w:sz w:val="28"/>
          <w:szCs w:val="22"/>
        </w:rPr>
        <w:t xml:space="preserve">у, </w:t>
      </w:r>
      <w:r>
        <w:rPr>
          <w:rFonts w:cs="Times New Roman"/>
          <w:bCs w:val="false"/>
          <w:color w:val="000000"/>
          <w:sz w:val="28"/>
          <w:szCs w:val="22"/>
        </w:rPr>
        <w:t>которого, единственного из святых, ещё при жизни величали Всероссийским батюшко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ётр основал Петербур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ётр преобразил Русь в Российскую импер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Ещё? Ещё он нанёс сокрушительный удар по национальному самосозн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рабощение и унижение Русской Православной Церкви; жесточайшие расправы над всеми, кто выказывал малейшее уважение к русской старине; окончательное закрепощение русских крестьян - это тоже Пёт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А в противовес - неумеренное, незаслуженное возвышение иноплеменного сброда, хлынувшего со всех сторон в Россию, обезьянье копирование заграничных манер и обычае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сё это привело к тому, что в общественном сознании укрепилась мысль о предпочтительности всего иностранного, о бесконечной и дремучей отсталости всего русского. Быть русским стало не только не выгодно, но как бы и не совсем культурн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И не это ли и создавало благоприятную для действия тёмных разрушительных сил среду? Не здесь ли и кроется источник всех бед и трагедий России, пережитых ею на склоне второго тысячелетия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Мы должны ясно и отчётливо осознать, что невозможно сделать для русского народа ничего хорошего, если ты не любишь Россию, её обычаи, её характеры, её культур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Мысль обыкновенная и даже банальная, если говорить о любой другой стране, но в нашей стране, особенно в либерально-демократических кругах, она вызывает яростное сопротивление... И не потому ли и вся борьба нашей интеллигенции за свободу страны в результате оборачивалась или 1917 годом с его Лениным, Троцким и ЧеКа, или перестройкой с её Горбачевым, Ельциным и Чубайсо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амый замечательный памятник Петру не "Медный всадник".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2"/>
        </w:rPr>
        <w:t xml:space="preserve">Медный всадник - это символ Екатерининской эпохи, а памятником Петру скорее можно назвать стоящий рядом </w:t>
      </w:r>
      <w:r>
        <w:rPr>
          <w:rFonts w:cs="Times New Roman"/>
          <w:color w:val="000000"/>
          <w:sz w:val="28"/>
          <w:szCs w:val="22"/>
        </w:rPr>
        <w:t>Исаакиевский собор.</w:t>
      </w:r>
    </w:p>
    <w:p>
      <w:pPr>
        <w:pStyle w:val="2"/>
        <w:rPr>
          <w:szCs w:val="24"/>
        </w:rPr>
      </w:pPr>
      <w:r>
        <w:rPr/>
        <w:t>Особенно отчётливо осознаёшь это, когда слушаешь в Соборе акафист Исаакию Далматскому. Как-то ясно открывается тогда, почему с таким упорством и затратами строился Исаакиевский собо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онечно же, чтобы искупить грехи Петр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, рождённого в день памяти Исаакия Далматского. Ведь судьба преподобного словно бы вместила в себя чертёж судьбы Петр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и наследовавших ему русских императоров... Читаешь Житие святого и, кажется, что это не с императором Валентом, а с Петром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говорил блаженный Исаакий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Царь! Отопри храмы для правоверных, и тогда Господь благопоспешит пути твое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 кто это, царь Валент или Пётр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не отвечал ему, "презирая его, как простеца и безумца; не придав значения словам его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впадений так много, что трудно уйти от мысли, что строительство гигантского храма в память преподобного, которого не слишком-то хорошо знали на Руси - это попытка потомков Валента-Петра вымолить прощение первому русскому императору. Трудно и долго строился этот хра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ь даже такая пословица: слава Богу, вот и Исаакиевский собор построили! И она не только о строительстве здания, но и о том тайном и гораздо более важном примирении, которое состоялось у династии Романовых с Православной Церковью... О том, как "державная воля Петра" победила и продолжала столетие спустя побеждать, и так до конца и не сумела победить стихию русской природы и русской истории, рассказал ещё в "Медном всаднике" А.С. Пушк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ы же ясно видим сейчас, что каторжным трудом всей России, гением Пушкина и Гоголя, Достоевского и Лескова, Блока и Ахматовой; молитвами просиявших здесь святых </w:t>
      </w:r>
      <w:r>
        <w:rPr>
          <w:rFonts w:cs="Times New Roman"/>
          <w:bCs w:val="false"/>
          <w:color w:val="FF0000"/>
          <w:sz w:val="28"/>
          <w:szCs w:val="21"/>
        </w:rPr>
        <w:t>Ксении Петербургской и Иоанна Кронштадтского</w:t>
      </w:r>
      <w:r>
        <w:rPr>
          <w:rFonts w:cs="Times New Roman"/>
          <w:bCs w:val="false"/>
          <w:color w:val="000000"/>
          <w:sz w:val="28"/>
          <w:szCs w:val="21"/>
        </w:rPr>
        <w:t xml:space="preserve">; подвигами священномученика </w:t>
      </w:r>
      <w:r>
        <w:rPr>
          <w:rFonts w:cs="Times New Roman"/>
          <w:bCs w:val="false"/>
          <w:color w:val="FF0000"/>
          <w:sz w:val="28"/>
          <w:szCs w:val="21"/>
        </w:rPr>
        <w:t>митрополита Вениамина</w:t>
      </w:r>
      <w:r>
        <w:rPr>
          <w:rFonts w:cs="Times New Roman"/>
          <w:bCs w:val="false"/>
          <w:color w:val="000000"/>
          <w:sz w:val="28"/>
          <w:szCs w:val="21"/>
        </w:rPr>
        <w:t xml:space="preserve"> и подвижническими трудами нашего современника, </w:t>
      </w:r>
      <w:r>
        <w:rPr>
          <w:rFonts w:cs="Times New Roman"/>
          <w:bCs w:val="false"/>
          <w:color w:val="FF0000"/>
          <w:sz w:val="28"/>
          <w:szCs w:val="21"/>
        </w:rPr>
        <w:t>митрополита Иоанна</w:t>
      </w:r>
      <w:r>
        <w:rPr>
          <w:rFonts w:cs="Times New Roman"/>
          <w:bCs w:val="false"/>
          <w:color w:val="000000"/>
          <w:sz w:val="28"/>
          <w:szCs w:val="21"/>
        </w:rPr>
        <w:t>, мучительно-трудно и всё-таки ликующе-победно срасталась новая послепетровская история с прежней русской истори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вдумаемся в очень простой, но вместе с тем исполненный неземного величия факт: Санкт-Петербург, возможно, единственный русский город, на улицы которого никогда не ступала нога чужеземного завоевател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месте с тем наш город, тоже, наверное, единственный во всей России, так легко доступен для победы внутренних, деструктивных, антирусских сил... В этой внешней несокрушимости и внутренней незащищённости нашего города скрыт великий мистический смыс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огда возникает ощущение, что православному, патриотически настроенному человеку вообще нечего делать в Санкт-Петербурге. Но вглядываешься в события давней и совсем близкой истории и ясно видишь, что главные, пусть и незаметные для не желающей замечать их Москвы, события и победы православного сопротивления, тоже происходят в нашем горо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было в мае 1922 года, когда завербованные ГПУ обновленцы захватили руководство Русской Православной Церковью. Это ведь не в Москве, а здесь, в Петрограде, отлучил их от Церкви священномученик митрополит Вениамин, бесстрашно принимая мученический вене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другой митрополит, Иоанн, который так и не благословил А.Собчака, хотя и пришлось ему, как святому Филиппу, митрополиту Московскому, заплатить за это своей жизнью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такие не совсем юбилейные мысли одолевали меня, когда 25 мая, в первый день юбилейных торжеств, шли мы за карнавальной толпой по Невскому проспек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не против веселья, но от обилия рогатых людей в фиглярских колпаках становилось не по себе. И что из того, что рога не настоящие, а надувшиеся болотными пузырями? И от неестестественного (впрочем, достаточно серого) многообразия императоров петров тоже коробило. И уже с каким-то ужасом думалось о привезённом из Японии лазерном шоу Хиро Ямагато, о выступлениях вейкбордистов, и прочих юбилейных потех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тогда-то, не выдержав, и свернули мы с заполненного шумом, карнавальным жаром и мусором Невского проспекта к колоннаде Казанского собо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занский собор Санкт-Петербурга - тоже памятник устроенной Петром империи. Трудно отыскать ещё один такой же прекрасный и вместе с тем такой же нелепый архитектурный шедев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входишь в собор и забываешь о смысловом уродстве величественной архитектуры... И не такой уж и гигантский это собор, но сколько бы ни собиралось здесь народа, всегда кажется, что может вместиться ещё столько ж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было и на этот раз... Издалека, от входа, вполне можно было подумать, что идёт обычное богослужение. Необычным было присутствие митрополита Санкт-Петербургского и Ладожского Владимира, и ректора Санкт-Петербургской Духовной Академии и Семинарии Константина, архиепископа Тихвинског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обычным было и присутствие настоятелей почти всех крупных храмов города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нечно же, это было не обычное богослужение. Встречали привезённый с Афона, из русского Свято-Пантелеимонова монастыря, ковчежец со стопою святого апостола Андрея Первозванног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Величаем тя, апостоле святый Андрее, и чтим болезни и труды твоя имиже трудился еси во благовестии Христове", - звучали слова велич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эта встреча, и крестный ход со святыми мощами через Дворцовую площадь в Исаакиевский собор вдруг сразу перевернули, наполнили духовной красотой и осмысленностью трёхсотлетний юби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дание утверждает, что ещё задолго до крещения Руси апостол Андрей Первозванный побывал на днепровских холмах, где стоит сейчас Киев, а потом, проплыв на Север, попал на Ладогу и установил на месте языческого капища на Валааме крест, дабы свет Православия озарил и северные кр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сторики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обыкновенно подвергали этот факт сомнению. Как последний и самый веский аргумент приводили они рассуждения, дескать, очень уж удалён Валаам, как это мог апостол попасть т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это историки. А вот наши святые преданию верили. Завершая молитвенно-архитектурное восстановление Валаамского монастыря, игумен Дамаскин заказал в 1873 году, когда был устроен скит святого преподобного Авраамия Ростовского, отлить для монастырского соборного храма тысячепудовый колокол. В память святого Апостола, водрузившего на Валааме крест, назван был этот колокол Андреевск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ивной была работа литейщико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колокол подняли на колокольню, услышали и его голо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откликнулись апостольскому колоколу колокола Никольского скита, этого маяка и стража Валаама, вставшего на островке, на отлёте, у входа в Монастырскую бухт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откликнулись колокола похожего на крепость скита Всех Свят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следом зазвенели колокола в скиту на  Святом  острове,  где  подвизался преподобный Александр Свирский... В Коневском скит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Авраамиевом скиту, строительство которого только что завершилос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Яко Апостолов первозванный и верховнаго сущий брат, Владыце всех, Андрее, молися, мир вселенней даровати и душам нашим велию милость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земной гармонией и подлинным величием был исполнен замысел монастырского строительства, затеянного Дамаскиным. Теперь, когда зазвучали колокола, это стало явно всем. Говорил "Апостол Андрей Первозванный" - и откликались на его голос святые ученики и последователи. Ликующе звенели над Валаамом колокол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перь уже никто не станет утверждать, будто апостол Андрей Первозванный никогда не был на Валаа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явление его мощей, наверное, и надобно считать самым главным событием трёхсотлетнего юбилея Петербур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опа апостола Андрея Первозванного ступила наконец на эту вырванную из болотного плена зем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понятно, что событие это замыкает двухтысячелетний промежуток исто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рела, что была вставлена в натянутый от Валаамских островов до Старой Ладоги лук; стрела, которая летела грозной дружиной святого благоверного князя Александра Невского, чтобы у стен будущего Петербурга пресечь крестовый поход Запада на Святую Русь; стрела, что пронзала неверие и бездуховность невского Вавилона шёпотом молитв святой блаженной Ксении Петербургской; стрела, что испепеляла безверие и уныние жаром покаяния и молитв всероссийского батюшки, святого праведного Иоанна Кронштадтского, кажется, вобрала сейчас силу апостольской проповеди, чтобы поразить маловерие и теплохладность, поселившуюся в наших сердцах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наменательно и другое именно в трёхсотлетний юбилей города, соединившего в себе Святую Русь и Российскую Империю православного города святого Петра, началось второе шествие Андрея Первозванного по Святой Руси. Только теперь это не только Валаам и Киев, но и Москва, и Мурманск, и Владивост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Мужества тезоименитаго Богоглагольника и Церкве возследователя верховнаго Петрова сродника восхвалим, зане якоже древле сему и ныне нам воззва: приидите обретохом желаемаго", - звучали возле часовни Андрея Первозванного (открывшейся в дни юбилея в нашем городе) слова кондака Апостолу Андрею Первозванном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сюда провожали православные петербуржцы его мощи на Валаа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сюда начался святительский путь Андрея Первозванного по Росс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Николай Михайлович КОНЯ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0:58:00Z</dcterms:created>
  <dc:creator>АНК</dc:creator>
  <dc:description/>
  <dc:language>en-US</dc:language>
  <cp:lastModifiedBy>АНК</cp:lastModifiedBy>
  <dcterms:modified xsi:type="dcterms:W3CDTF">2003-09-25T11:07:00Z</dcterms:modified>
  <cp:revision>1</cp:revision>
  <dc:subject/>
  <dc:title>Стопа Апостола на Петербургской земле</dc:title>
</cp:coreProperties>
</file>